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ДИВИДУАЛЬНОЕ ЗАДАНИЕ ДЛЯ ОБУЧАЮ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ПРОХОЖДЕНИЯ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актики: ________</w:t>
      </w:r>
      <w:r>
        <w:rPr>
          <w:sz w:val="28"/>
          <w:szCs w:val="28"/>
          <w:u w:val="single"/>
        </w:rPr>
        <w:t>производственная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проведения практики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>Обучающийся: 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(специальное звание, Ф.И.О., факультет, учебная группа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08"/>
        <w:gridCol w:w="1716"/>
      </w:tblGrid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ыполняемых мероприят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инструктаж по правилам охраны труд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ть зачет в подразделении по знаниям обязанностей начальника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ть зачет в подразделении по знаниям правил охраны труда при несении караульной службы и осуществлении боевых действий по тушению пожаров и проведению аварийно-спасательных рабо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анализом реагирования подразделения в текущем году и за предыдущий год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материально-техническим снабжением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ребования нормативно-правовых актов МПС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амостоятельно (под руководством начальника караула) мероприятия по смене дежурства начальника заступающего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амостоятельно (под руководством начальника караула) мероприятия по смене дежурства начальника сменяющегося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начальника караула заполнить книгу службы подразделения и строевую записк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контроль несения караульной службы личным составом дежурного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распорядок дня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организацию проведения спортивно-массовой работы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иться с наличием, состоянием и хранением специальной одежды, средств индивидуальной защиты личного состава, приборов радиационного и химического контрол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ланом основных мероприятий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расписание выезда подразделений пожарной охраны местного ПС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район выезда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собенности организации работы ЦППС в МПС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актико-технические характеристики средств связи МПСГ, сигнализации, а также особенности их эксплуатации и контрол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еречень позывных корреспондентов (должностных лиц, техники) ПСГ и подразделения ПО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специализацией и направленностью деятельности дежурных караулов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документами предварительного планирования в подразделении (расписание выезда, выписка из плана привлечения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ТХ, табель положенности мобильных средств пожаротушения, состоящих на вооружении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ТХ оборудования, инструмента, СИЗ, средств спасения людей при пожаре, состоящих на вооружении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орядком проведения испытания ПТВ и пожарных насосов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 руководством начальника караула провести испытание ПТВ согласно графику испыта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(под руководством начальника караула) сбор данных о наличии людей в ночное время в детских, медицинских организациях и на охраняемых объектах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ся с организацией ГДЗС в подразделении и СИЗОД, стоящем на вооружении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оборудованием для проверки и обслуживания СИЗОД, стоящем на вооружении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ланированием, осуществлением мероприятий и ведения документации, согласно специализации дежурного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тематическим планом занятий по боевой подготовке личного состава караулов и расписанием занят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участие в занятиях по боевой подготовке с личным составом караула согласно расписанию занятий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етодическую документацию для проведения занятий по боевой подготовке с караулом, согласно, расписания занятий подразделения на дежурство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(под руководством начальника караула) занятие по боевой подготовке (по выполнению упражнений) с личным составом караула, согласно, расписания занят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орядком проведения ИВР с личным составом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ероприятия согласно плану ИВР с личным составом караул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начальника караула составить карточку боевых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е докумен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ная карточка боевых действ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орядок приведения подразделения в режим повышенной готовност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иться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особенностями ведения учетно-эксплуатационной документации на пожарную технику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собенности взаимодействия подразделения со службами жизнеобеспечения, а также другими подразделениями пожарной охраны МПС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жать в составе дежурного караула для проведения боевых действий по тушению пожаров и аварийно-спасательных рабо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донесение о пожаре (если за период дежурств выезды не осуществлялись, то заполнить документы по последнему случаю)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карточку о реагировании на ДТП (если за период дежурств выезды не осуществлялись, то заполнить документы по последнему случаю)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ки от академии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ab/>
        <w:tab/>
        <w:tab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(должность)                                                                   (подпись)                                  (Ф.И.О.) 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ода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ab/>
        <w:tab/>
        <w:tab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(должность)                                                                   (подпись)                                  (Ф.И.О.) 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ода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   ___________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должность)                                                                   (подпись)                                  (Ф.И.О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«___» ______________ 20</w:t>
      </w:r>
      <w:r>
        <w:rPr>
          <w:i/>
          <w:sz w:val="20"/>
          <w:szCs w:val="20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(подпись обучающегося)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59:00Z</dcterms:created>
  <dc:creator>spotransas</dc:creator>
  <dc:description/>
  <cp:keywords/>
  <dc:language>en-US</dc:language>
  <cp:lastModifiedBy>Кирилл В. Шашков</cp:lastModifiedBy>
  <cp:lastPrinted>2017-03-14T12:31:00Z</cp:lastPrinted>
  <dcterms:modified xsi:type="dcterms:W3CDTF">2025-08-29T11:54:00Z</dcterms:modified>
  <cp:revision>7</cp:revision>
  <dc:subject/>
  <dc:title/>
</cp:coreProperties>
</file>